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80"/>
        <w:ind w:left="525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250" w:hanging="0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к Регламенту В</w:t>
      </w:r>
      <w:r>
        <w:rPr>
          <w:sz w:val="30"/>
          <w:szCs w:val="30"/>
        </w:rPr>
        <w:t>алютно-кредитной комиссии Совета Министров Республики Беларусь</w:t>
      </w:r>
    </w:p>
    <w:p>
      <w:pPr>
        <w:pStyle w:val="Normal"/>
        <w:spacing w:lineRule="exact" w:line="1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12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ПЕРЕЧЕНЬ </w:t>
      </w:r>
    </w:p>
    <w:p>
      <w:pPr>
        <w:pStyle w:val="Normal"/>
        <w:spacing w:lineRule="exact" w:line="280"/>
        <w:ind w:right="477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кументов, представляемых для </w:t>
      </w:r>
      <w:r>
        <w:rPr>
          <w:spacing w:val="-4"/>
          <w:sz w:val="30"/>
          <w:szCs w:val="30"/>
        </w:rPr>
        <w:t>рассмотрения на заседаниях Валютно-</w:t>
      </w:r>
      <w:r>
        <w:rPr>
          <w:spacing w:val="-12"/>
          <w:sz w:val="30"/>
          <w:szCs w:val="30"/>
        </w:rPr>
        <w:t>кредитной комиссии Совета Министров</w:t>
      </w:r>
      <w:r>
        <w:rPr>
          <w:sz w:val="30"/>
          <w:szCs w:val="30"/>
        </w:rPr>
        <w:t xml:space="preserve"> Республики Беларусь </w:t>
      </w:r>
    </w:p>
    <w:p>
      <w:pPr>
        <w:pStyle w:val="Normal"/>
        <w:spacing w:lineRule="exact" w:line="1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ConsPlusNormal"/>
        <w:spacing w:lineRule="exact" w:line="1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spacing w:lineRule="exact" w:line="280"/>
        <w:ind w:right="2849" w:hanging="6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о вопросу о привлечении внешних государственных</w:t>
      </w:r>
      <w:r>
        <w:rPr>
          <w:sz w:val="30"/>
          <w:szCs w:val="30"/>
        </w:rPr>
        <w:t xml:space="preserve"> займов Республикой Беларусь для покрытия </w:t>
        <w:br/>
        <w:t>дефицита республиканского бюджета*</w:t>
      </w:r>
    </w:p>
    <w:p>
      <w:pPr>
        <w:pStyle w:val="ConsPlusNormal"/>
        <w:spacing w:lineRule="auto" w:line="158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448"/>
      </w:tblGrid>
      <w:tr>
        <w:trPr>
          <w:tblHeader w:val="true"/>
        </w:trPr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м обусловлено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документа</w:t>
            </w:r>
          </w:p>
        </w:tc>
      </w:tr>
      <w:tr>
        <w:trPr>
          <w:tblHeader w:val="true"/>
        </w:trPr>
        <w:tc>
          <w:tcPr>
            <w:tcW w:w="6380" w:type="dxa"/>
            <w:tcBorders/>
          </w:tcPr>
          <w:p>
            <w:pPr>
              <w:pStyle w:val="ConsPlusNormal"/>
              <w:snapToGrid w:val="false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явление (ходатайство) о привлечении займов Республикой Беларусь, подписанное руководителем</w:t>
            </w:r>
          </w:p>
          <w:p>
            <w:pPr>
              <w:pStyle w:val="ConsPlusNormal"/>
              <w:tabs>
                <w:tab w:val="clear" w:pos="708"/>
                <w:tab w:val="left" w:pos="266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каз Президента Республ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Беларусь от 18 апреля 2006 г.</w:t>
            </w:r>
            <w:r>
              <w:rPr>
                <w:sz w:val="26"/>
                <w:szCs w:val="26"/>
              </w:rPr>
              <w:t xml:space="preserve"> № 252 (далее – Указ № 252), постановление Совета Министров Республики Беларусь от 17 июля 2006 г.</w:t>
              <w:br/>
            </w:r>
            <w:r>
              <w:rPr>
                <w:spacing w:val="-8"/>
                <w:sz w:val="26"/>
                <w:szCs w:val="26"/>
              </w:rPr>
              <w:t>№ 893 (далее – постановление</w:t>
            </w:r>
            <w:r>
              <w:rPr>
                <w:sz w:val="26"/>
                <w:szCs w:val="26"/>
              </w:rPr>
              <w:t xml:space="preserve"> № 893)</w:t>
            </w:r>
          </w:p>
          <w:p>
            <w:pPr>
              <w:pStyle w:val="Normal"/>
              <w:spacing w:lineRule="exac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ная записка по рассматриваемому вопросу, подписанная руководителем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ламент Валютно-кредит-ной комиссии Совета Министров Республики Беларусь </w:t>
            </w:r>
            <w:r>
              <w:rPr>
                <w:spacing w:val="-8"/>
                <w:sz w:val="26"/>
                <w:szCs w:val="26"/>
              </w:rPr>
              <w:t>(далее – Регламент Комиссии)</w:t>
            </w:r>
          </w:p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Проект повестки дня заседания Валютно-кредитной комиссии Совета Министров Республики Беларусь (далее – Комиссия) по рассматриваемому вопросу с указанием докладчиков и содокладчиков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лиц, приглашенных от заинтересованных государственных органов и организаций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Проект решения Комиссии о целесообразности привлечения займа и его объемах </w:t>
            </w:r>
            <w:r>
              <w:rPr>
                <w:bCs/>
                <w:sz w:val="26"/>
                <w:szCs w:val="26"/>
              </w:rPr>
              <w:t>(согласованный с Мин-экономики и Национальным банком)</w:t>
            </w:r>
          </w:p>
          <w:p>
            <w:pPr>
              <w:pStyle w:val="ConsPlusNormal"/>
              <w:tabs>
                <w:tab w:val="clear" w:pos="708"/>
                <w:tab w:val="left" w:pos="266" w:leader="none"/>
              </w:tabs>
              <w:spacing w:lineRule="exact" w:line="1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 893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Проект Указа Президента Республики Беларусь о привлечении государственного займа, в том числе посредством выпуска государственных облигаций, и его погашении </w:t>
            </w:r>
            <w:r>
              <w:rPr>
                <w:bCs/>
                <w:sz w:val="26"/>
                <w:szCs w:val="26"/>
              </w:rPr>
              <w:t>(согласованный с Минэкономики, Минюстом, МИД, Национальным банком и иными заинтересованными государственными органами)</w:t>
            </w:r>
          </w:p>
          <w:p>
            <w:pPr>
              <w:pStyle w:val="ConsPlusNormal"/>
              <w:tabs>
                <w:tab w:val="clear" w:pos="708"/>
                <w:tab w:val="left" w:pos="266" w:leader="none"/>
              </w:tabs>
              <w:spacing w:lineRule="exact" w:line="1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№ 252, постановление № 893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оект кредитного соглашения, завизированный руководителем органа государственного управления, вносящего вопрос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 89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–––––––––––––––––––––</w:t>
      </w:r>
    </w:p>
    <w:p>
      <w:pPr>
        <w:pStyle w:val="Footnote"/>
        <w:spacing w:lineRule="exact" w:line="240"/>
        <w:ind w:firstLine="720"/>
        <w:jc w:val="both"/>
        <w:rPr>
          <w:sz w:val="24"/>
          <w:szCs w:val="24"/>
        </w:rPr>
      </w:pPr>
      <w:r>
        <w:rPr>
          <w:rStyle w:val="FootnoteCharacters"/>
          <w:position w:val="0"/>
          <w:sz w:val="24"/>
          <w:sz w:val="24"/>
          <w:szCs w:val="24"/>
          <w:vertAlign w:val="baseline"/>
        </w:rPr>
        <w:t>*</w:t>
      </w:r>
      <w:r>
        <w:rPr>
          <w:sz w:val="24"/>
          <w:szCs w:val="24"/>
        </w:rPr>
        <w:t xml:space="preserve"> Представляется Минфином в Минэкономики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 w:before="0" w:after="120"/>
        <w:ind w:right="279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вопросу </w:t>
      </w:r>
      <w:r>
        <w:rPr>
          <w:spacing w:val="-4"/>
          <w:sz w:val="30"/>
          <w:szCs w:val="30"/>
        </w:rPr>
        <w:t>о привлечении внешних государственных займов</w:t>
      </w:r>
      <w:r>
        <w:rPr>
          <w:sz w:val="30"/>
          <w:szCs w:val="30"/>
        </w:rPr>
        <w:t xml:space="preserve"> Республикой Беларусь и Правительством Республики Беларусь* </w:t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215"/>
      </w:tblGrid>
      <w:tr>
        <w:trPr>
          <w:tblHeader w:val="true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обусловлено представление документа</w:t>
            </w:r>
          </w:p>
        </w:tc>
      </w:tr>
      <w:tr>
        <w:trPr>
          <w:tblHeader w:val="true"/>
        </w:trPr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Заявление (ходатайство) о привлечении и (или) предоставлении государственного займа, </w:t>
            </w:r>
            <w:r>
              <w:rPr>
                <w:sz w:val="26"/>
                <w:szCs w:val="26"/>
              </w:rPr>
              <w:t>подписанное руководителем</w:t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 893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окладная записка по рассматриваемому вопросу, подписанная руководителем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оект повестки дня заседания Комиссии по рассматриваемому вопросу с указанием докладчиков и содокладчиков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лиц, приглашенных от заинтересо</w:t>
            </w:r>
            <w:r>
              <w:rPr>
                <w:spacing w:val="-4"/>
                <w:sz w:val="26"/>
                <w:szCs w:val="26"/>
              </w:rPr>
              <w:t>ванных государственных органов и организаций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ригинал бизнес-плана, или технико-экономического обоснования инвестиционного проекта, </w:t>
            </w:r>
            <w:r>
              <w:rPr>
                <w:sz w:val="26"/>
                <w:szCs w:val="26"/>
              </w:rPr>
              <w:t>или обоснования инвестиций,</w:t>
            </w:r>
            <w:r>
              <w:rPr>
                <w:bCs/>
                <w:sz w:val="26"/>
                <w:szCs w:val="26"/>
              </w:rPr>
              <w:t xml:space="preserve"> утвержденный в установленном порядке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игинал заключения государственной комплексной экспертизы инвестиционного проекта и заключения республиканского органа государственного управления (государственной организации, подчиненной Правительству Республики Беларусь) в соответствии с законодательством (по государственным займам для реализации инвестиционных проектов)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 89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ригинал заключения Минфина </w:t>
            </w:r>
            <w:r>
              <w:rPr>
                <w:sz w:val="26"/>
                <w:szCs w:val="26"/>
              </w:rPr>
              <w:t>о целесообразности привлечения и использования государственного займа с учетом лимита внешнего государственного долга на очередной финансовый (бюджетный) год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ект решения Комиссии о целесообразности привлечения </w:t>
            </w:r>
            <w:r>
              <w:rPr>
                <w:sz w:val="26"/>
                <w:szCs w:val="26"/>
              </w:rPr>
              <w:t>государственного</w:t>
            </w:r>
            <w:r>
              <w:rPr>
                <w:bCs/>
                <w:sz w:val="26"/>
                <w:szCs w:val="26"/>
              </w:rPr>
              <w:t xml:space="preserve"> займа (согласованный с Минфином, Минэкономики, Национальным банком, банком-агентом и иными заинтересованными органами государственного управления)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97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–––––––––––––––––––––</w:t>
            </w:r>
          </w:p>
          <w:p>
            <w:pPr>
              <w:pStyle w:val="Footnote"/>
              <w:spacing w:lineRule="exact" w:line="240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* </w:t>
            </w:r>
            <w:r>
              <w:rPr>
                <w:sz w:val="24"/>
                <w:szCs w:val="24"/>
              </w:rPr>
              <w:t xml:space="preserve">Представляется республиканскими органами государственного управления и </w:t>
              <w:br/>
              <w:t>иными государственными организациями, подчиненными Правительству Республики</w:t>
              <w:br/>
              <w:t>Беларусь, облисполкомами, Минским горисполкомом в Минэкономики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ект </w:t>
            </w:r>
            <w:r>
              <w:rPr>
                <w:sz w:val="26"/>
                <w:szCs w:val="26"/>
              </w:rPr>
              <w:t>Указа Президента Республики Беларусь или постановления Совета Министров Республики Беларусь о привлечении государственного займа, в том числе для предоставления пользователю внешнего займа, его использовании и погашении, предоставлении полномочий банку-агенту на обслуживание этого займа (при необходимости), заключении, как правило, договора поручительства между Минфином и органом-поручителем</w:t>
            </w:r>
            <w:r>
              <w:rPr>
                <w:bCs/>
                <w:sz w:val="26"/>
                <w:szCs w:val="26"/>
              </w:rPr>
              <w:t xml:space="preserve"> (согласованный с Минфином, Минэкономики, Минюстом, МИД, Национальным банком, банком-агентом (при необходимости) и иными заинтересованными органами государственного управления)</w:t>
            </w:r>
          </w:p>
          <w:p>
            <w:pPr>
              <w:pStyle w:val="ConsPlusNormal"/>
              <w:tabs>
                <w:tab w:val="clear" w:pos="708"/>
                <w:tab w:val="left" w:pos="432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№ 252, постановление № 89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роект кредитного соглашения, </w:t>
            </w:r>
            <w:r>
              <w:rPr>
                <w:sz w:val="26"/>
                <w:szCs w:val="26"/>
              </w:rPr>
              <w:t>завизированный руководителем органа государственного управления, вносящего вопрос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лючение Минюста о соответствии проекта кредитного соглашения законодательству Республики Беларусь (если проект кредитного соглашения является проектом международного договора или содержит положение о необходимости после его подписания получить юридическое заключение)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№ 25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exact" w:line="260"/>
              <w:ind w:left="0" w:hanging="0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Заключение МИД о соответствии проекта </w:t>
            </w:r>
            <w:r>
              <w:rPr>
                <w:bCs/>
                <w:sz w:val="26"/>
                <w:szCs w:val="26"/>
              </w:rPr>
              <w:t>кредитного соглашения</w:t>
            </w:r>
            <w:r>
              <w:rPr>
                <w:sz w:val="26"/>
                <w:szCs w:val="26"/>
              </w:rPr>
              <w:t xml:space="preserve"> международным обязательствам Республики Беларусь (если проект кредитного соглашения является проектом международного договора)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exact" w:line="200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Закон Республики Беларусь от 23 июля</w:t>
            </w:r>
            <w:r>
              <w:rPr>
                <w:sz w:val="26"/>
                <w:szCs w:val="26"/>
              </w:rPr>
              <w:t xml:space="preserve"> 2008 года ”О международных договорах Республики Беларусь“ (далее – Закон)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ложение об определении банка-агента по обслуживанию займа (при необходимости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 893</w:t>
            </w:r>
          </w:p>
        </w:tc>
      </w:tr>
    </w:tbl>
    <w:p>
      <w:pPr>
        <w:pStyle w:val="Normal"/>
        <w:autoSpaceDE w:val="false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3</w:t>
      </w:r>
    </w:p>
    <w:p>
      <w:pPr>
        <w:pStyle w:val="Normal"/>
        <w:spacing w:lineRule="auto" w:line="98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 w:before="0" w:after="60"/>
        <w:ind w:right="279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вопросу о привлечении резидентами Республики </w:t>
      </w:r>
      <w:r>
        <w:rPr>
          <w:spacing w:val="-8"/>
          <w:sz w:val="30"/>
          <w:szCs w:val="30"/>
        </w:rPr>
        <w:t>Беларусь внешних займов под гарантии Правительства</w:t>
      </w:r>
      <w:r>
        <w:rPr>
          <w:sz w:val="30"/>
          <w:szCs w:val="30"/>
        </w:rPr>
        <w:t xml:space="preserve"> Республики Беларусь*</w:t>
      </w:r>
    </w:p>
    <w:p>
      <w:pPr>
        <w:pStyle w:val="Normal"/>
        <w:spacing w:lineRule="auto" w:line="1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27"/>
      </w:tblGrid>
      <w:tr>
        <w:trPr>
          <w:tblHeader w:val="true"/>
        </w:trPr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обусловлено представление документа</w:t>
            </w:r>
          </w:p>
        </w:tc>
      </w:tr>
      <w:tr>
        <w:trPr>
          <w:tblHeader w:val="true"/>
        </w:trPr>
        <w:tc>
          <w:tcPr>
            <w:tcW w:w="5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spacing w:lineRule="exact" w:line="260"/>
              <w:ind w:left="28" w:firstLine="1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явление (ходатайство) о привлечении и (или) предоставлении гарантированного займа, </w:t>
            </w:r>
            <w:r>
              <w:rPr>
                <w:sz w:val="26"/>
                <w:szCs w:val="26"/>
              </w:rPr>
              <w:t>подписанное руководителем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927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постановление № 893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7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ind w:left="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ind w:left="42" w:hanging="0"/>
              <w:jc w:val="both"/>
              <w:rPr/>
            </w:pPr>
            <w:r>
              <w:rPr/>
              <w:t>–––––––––––––––––––––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ind w:left="40" w:firstLine="590"/>
              <w:jc w:val="both"/>
              <w:rPr/>
            </w:pPr>
            <w:r>
              <w:rPr/>
              <w:t>* Представляется республиканскими органами государственного управления и иными государственными организациями, подчиненными Правительству Республики Беларусь, облисполкомами, Минским горисполкомом в Минэкономики.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spacing w:lineRule="exact" w:line="260"/>
              <w:ind w:left="28" w:firstLine="1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ладная записка по рассматриваемому </w:t>
              <w:br/>
              <w:t xml:space="preserve">вопросу, подписанная руководителем </w:t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spacing w:lineRule="exact" w:line="260"/>
              <w:ind w:left="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spacing w:lineRule="exact" w:line="260"/>
              <w:ind w:left="28" w:firstLine="1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повестки дня заседания Комиссии по рассматриваемому вопросу с указанием докладчиков и содокладчиков </w:t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spacing w:lineRule="exact" w:line="260"/>
              <w:ind w:left="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spacing w:lineRule="exact" w:line="260"/>
              <w:ind w:left="28" w:firstLine="1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лиц, приглашенных от заинтересованных государственных органов и организаций</w:t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spacing w:lineRule="exact" w:line="260"/>
              <w:ind w:left="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spacing w:lineRule="exact" w:line="260"/>
              <w:ind w:left="28" w:firstLine="1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игинал бизнес-плана или технико-экономического обоснования инвестиционного проекта, утвержденный в установленном порядке</w:t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 893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spacing w:lineRule="exact" w:line="260"/>
              <w:ind w:left="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spacing w:lineRule="exact" w:line="260"/>
              <w:ind w:left="28" w:firstLine="1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игинал заключения государственной комплексной экспертизы инвестиционного проекта и заключения республиканского органа государственного управления (государственной организации, подчиненной Правительству Республики Беларусь) в соответствии с законодательством (по займам для реализации инвестиционных проектов)</w:t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spacing w:lineRule="exact" w:line="260"/>
              <w:ind w:left="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spacing w:lineRule="exact" w:line="260"/>
              <w:ind w:left="28" w:firstLine="1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ригинал заключения Минфина </w:t>
            </w:r>
            <w:r>
              <w:rPr>
                <w:sz w:val="26"/>
                <w:szCs w:val="26"/>
              </w:rPr>
              <w:t xml:space="preserve">о целесообразности привлечения и использования </w:t>
            </w:r>
            <w:r>
              <w:rPr>
                <w:spacing w:val="-4"/>
                <w:sz w:val="26"/>
                <w:szCs w:val="26"/>
              </w:rPr>
              <w:t>займа с учетом лимита внешнего гарантированного</w:t>
            </w:r>
            <w:r>
              <w:rPr>
                <w:sz w:val="26"/>
                <w:szCs w:val="26"/>
              </w:rPr>
              <w:t xml:space="preserve"> долга на очередной финансовый (бюджетный) год</w:t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spacing w:lineRule="exact" w:line="260"/>
              <w:ind w:left="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spacing w:lineRule="exact" w:line="260"/>
              <w:ind w:left="28" w:firstLine="1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 решения Комиссии о целесообразности привлечения гарантированного займа (согласованный с Минфином, Минэкономики, Национальным банком, банком-агентом и иными заинтересованными органами государственного управления)</w:t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spacing w:lineRule="exact" w:line="260"/>
              <w:ind w:left="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spacing w:lineRule="exact" w:line="260"/>
              <w:ind w:left="28" w:firstLine="1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постановления Совета Министров Республики Беларусь о привлечении, использовании и погашении гарантированного займа, предоставлении иностранному кредитору гарантии Правительства Республики Беларусь, полномочий банку-агенту на обслуживание этого займа, заключении, как правило, договора поручительства между Минфином и соответствующим республиканским органом государсвтенного управления </w:t>
            </w:r>
            <w:r>
              <w:rPr>
                <w:bCs/>
                <w:sz w:val="26"/>
                <w:szCs w:val="26"/>
              </w:rPr>
              <w:t>(согласованный с Минфином, Минэкономики, Минюстом, Национальным банком, банком-агентом и иными заинтересованными органами государственного управления)</w:t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№ 252, постановление № 893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ind w:left="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18" w:leader="none"/>
              </w:tabs>
              <w:spacing w:lineRule="exact" w:line="260"/>
              <w:ind w:left="28" w:firstLine="1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ект кредитного соглашения, </w:t>
            </w:r>
            <w:r>
              <w:rPr>
                <w:sz w:val="26"/>
                <w:szCs w:val="26"/>
              </w:rPr>
              <w:t>завизированный руководителем органа государственного управления, вносящего вопрос</w:t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 893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4" w:leader="none"/>
              </w:tabs>
              <w:spacing w:lineRule="exact" w:line="260"/>
              <w:ind w:left="28" w:firstLine="1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пии или проекты контрактов для под-тверждения осуществления проекта и реализации продукции (</w:t>
            </w:r>
            <w:r>
              <w:rPr>
                <w:sz w:val="26"/>
                <w:szCs w:val="26"/>
              </w:rPr>
              <w:t>заверенные в установленном порядке)</w:t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 893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" w:leader="none"/>
              </w:tabs>
              <w:snapToGrid w:val="false"/>
              <w:spacing w:lineRule="exact" w:line="260"/>
              <w:ind w:left="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4" w:leader="none"/>
              </w:tabs>
              <w:spacing w:lineRule="exact" w:line="260"/>
              <w:ind w:left="28" w:firstLine="1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ая бухгалтерская отчетность заемщика, пользователя внешнего займа за последние </w:t>
              <w:br/>
              <w:t>3 года</w:t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" w:leader="none"/>
              </w:tabs>
              <w:snapToGrid w:val="false"/>
              <w:spacing w:lineRule="exact" w:line="260"/>
              <w:ind w:left="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4" w:leader="none"/>
              </w:tabs>
              <w:spacing w:lineRule="exact" w:line="260"/>
              <w:ind w:left="28" w:firstLine="1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гарантии Правительства Республики Беларусь</w:t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" w:leader="none"/>
              </w:tabs>
              <w:snapToGrid w:val="false"/>
              <w:spacing w:lineRule="exact" w:line="260"/>
              <w:ind w:left="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4" w:leader="none"/>
              </w:tabs>
              <w:spacing w:lineRule="exact" w:line="260"/>
              <w:ind w:left="28" w:firstLine="14"/>
              <w:jc w:val="both"/>
              <w:rPr/>
            </w:pPr>
            <w:r>
              <w:rPr>
                <w:sz w:val="26"/>
                <w:szCs w:val="26"/>
              </w:rPr>
              <w:t>Предложения об определении банка-агента по обслуживанию гарантированного займа</w:t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</w:tbl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Таблица 4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120"/>
        <w:ind w:right="3158" w:hanging="0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о вопросу о реструктуризации задолженности заемщика, пользователя внешнего займа по </w:t>
        <w:br/>
        <w:t xml:space="preserve">государственным и гарантированным займам </w:t>
        <w:br/>
      </w:r>
      <w:r>
        <w:rPr>
          <w:bCs/>
          <w:sz w:val="30"/>
          <w:szCs w:val="30"/>
        </w:rPr>
        <w:t>перед республиканским бюджетом*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091"/>
      </w:tblGrid>
      <w:tr>
        <w:trPr>
          <w:tblHeader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обусловлено представление документа</w:t>
            </w:r>
          </w:p>
        </w:tc>
      </w:tr>
      <w:tr>
        <w:trPr>
          <w:tblHeader w:val="true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явление (ходатайство) </w:t>
            </w: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 xml:space="preserve"> обоснованием необходимости реструктуризации задолженности перед республиканским бюджетом, </w:t>
            </w:r>
            <w:r>
              <w:rPr>
                <w:sz w:val="26"/>
                <w:szCs w:val="26"/>
              </w:rPr>
              <w:t>подписанное руководителем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постановление № 893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Докладная записка по рассматриваемому вопросу, подписанная руководителем </w:t>
            </w:r>
          </w:p>
        </w:tc>
        <w:tc>
          <w:tcPr>
            <w:tcW w:w="4091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Проект повестки дня заседания Комиссии по рассматриваемому вопросу с указанием докладчиков и содокладчиков </w:t>
            </w:r>
          </w:p>
        </w:tc>
        <w:tc>
          <w:tcPr>
            <w:tcW w:w="409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лиц, приглашенных от заинтересованных государственных органов и организаций</w:t>
            </w:r>
          </w:p>
        </w:tc>
        <w:tc>
          <w:tcPr>
            <w:tcW w:w="4091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–––––––––––––––––––––</w:t>
            </w:r>
          </w:p>
          <w:p>
            <w:pPr>
              <w:pStyle w:val="Normal"/>
              <w:spacing w:lineRule="exact" w:line="240"/>
              <w:ind w:firstLine="720"/>
              <w:jc w:val="both"/>
              <w:rPr/>
            </w:pPr>
            <w:r>
              <w:rPr/>
              <w:t>* Представляется республиканскими органами государственного управления и иными государственными организациями, подчиненными Правительству Республики Беларусь, облисполкомами, Минским горисполкомом в Минэкономики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autoSpaceDE w:val="false"/>
              <w:spacing w:lineRule="exact" w:line="260"/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ригинал </w:t>
            </w:r>
            <w:r>
              <w:rPr>
                <w:sz w:val="26"/>
                <w:szCs w:val="26"/>
              </w:rPr>
              <w:t>бизнес-плана развития заемщика или пользователя внешнего займа на срок реструктуризации задолженности по государственному займу, содержащего анализ хода реализации инвестиционного проекта и причин, по которым произошло отклонение от расчетных показателей, прошедшего экспертизу и утверждение в установленном законодательством порядке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постановление № 893, Регламент Комисси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autoSpaceDE w:val="false"/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игинал заключения республиканского органа государственного управления, государственной организации, подчиненной Правительству Республики Беларусь, либо</w:t>
            </w:r>
            <w:r>
              <w:rPr>
                <w:sz w:val="26"/>
                <w:szCs w:val="26"/>
              </w:rPr>
              <w:t xml:space="preserve"> облисполкома, Минского горисполкома</w:t>
            </w:r>
            <w:r>
              <w:rPr>
                <w:bCs/>
                <w:sz w:val="26"/>
                <w:szCs w:val="26"/>
              </w:rPr>
              <w:t xml:space="preserve"> по бизнес-плану развития 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autoSpaceDE w:val="false"/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ригинал заключения Минфина 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autoSpaceDE w:val="false"/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ригинал заключения Минэкономики 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, постановление № 89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autoSpaceDE w:val="false"/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 решения Комиссии о целесообразности реструктуризации задолженности по государственному займу (согласованный с Минфином, Минэкономики, Национальным банком, банком-агентом и иными заинтересованными органами государственного управления)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постановление № 89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  <w:tab w:val="left" w:pos="420" w:leader="none"/>
              </w:tabs>
              <w:autoSpaceDE w:val="false"/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ект Указа Президента Республики Беларусь или постановления Совета Министров Республики Беларусь о реструктуризации задолженности по государственному займу (согласованный с Минфином, Минэкономики, Минюстом, </w:t>
            </w:r>
            <w:r>
              <w:rPr>
                <w:bCs/>
                <w:spacing w:val="-4"/>
                <w:sz w:val="26"/>
                <w:szCs w:val="26"/>
              </w:rPr>
              <w:t>Национальным банком, банком-агентом и соответствующими</w:t>
            </w:r>
            <w:r>
              <w:rPr>
                <w:bCs/>
                <w:sz w:val="26"/>
                <w:szCs w:val="26"/>
              </w:rPr>
              <w:t xml:space="preserve"> органами государственного управления)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ручительство органа-поручителя (как правило)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Годовая бухгалтерская отчетность заемщика или пользователя внешнего займа за последние </w:t>
              <w:br/>
              <w:t>3 года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autoSpaceDE w:val="false"/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ие МИД о соответствии проекта дополнения к кредитному соглашению международным обязательствам Республики Беларусь (если проект дополнения к кредитному </w:t>
            </w:r>
            <w:r>
              <w:rPr>
                <w:spacing w:val="-4"/>
                <w:sz w:val="26"/>
                <w:szCs w:val="26"/>
              </w:rPr>
              <w:t>соглашению является проектом международного договора)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</w:t>
            </w:r>
          </w:p>
        </w:tc>
      </w:tr>
    </w:tbl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Таблица 5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 w:before="0" w:after="120"/>
        <w:ind w:right="3338" w:hanging="0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о вопросу о </w:t>
      </w:r>
      <w:r>
        <w:rPr>
          <w:bCs/>
          <w:spacing w:val="-8"/>
          <w:sz w:val="30"/>
          <w:szCs w:val="30"/>
        </w:rPr>
        <w:t>реструктуризации задолженности резидента, заемщика-</w:t>
      </w:r>
      <w:r>
        <w:rPr>
          <w:bCs/>
          <w:spacing w:val="-4"/>
          <w:sz w:val="30"/>
          <w:szCs w:val="30"/>
        </w:rPr>
        <w:t>резидента по займам перед иностранным кредитором*</w:t>
      </w:r>
    </w:p>
    <w:p>
      <w:pPr>
        <w:pStyle w:val="Normal"/>
        <w:autoSpaceDE w:val="false"/>
        <w:ind w:firstLine="54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049"/>
      </w:tblGrid>
      <w:tr>
        <w:trPr>
          <w:tblHeader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обусловлено представление документа</w:t>
            </w:r>
          </w:p>
        </w:tc>
      </w:tr>
      <w:tr>
        <w:trPr>
          <w:tblHeader w:val="true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Заявление (ходатайство) с обоснованием необходимости реструктуризации задолженности перед иностранным кредитором, </w:t>
            </w:r>
            <w:r>
              <w:rPr>
                <w:sz w:val="26"/>
                <w:szCs w:val="26"/>
              </w:rPr>
              <w:t>подписанное руководителем</w:t>
            </w:r>
          </w:p>
        </w:tc>
        <w:tc>
          <w:tcPr>
            <w:tcW w:w="4049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постановление № 893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окладная записка по рассматриваемому вопросу, подписанная руководителем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Проект повестки дня заседания Комиссии по рассматриваемому вопросу с указанием докладчиков и содокладчиков 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лиц, приглашенных от заинтересованных государственных органов и организаций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6" w:leader="none"/>
              </w:tabs>
              <w:autoSpaceDE w:val="false"/>
              <w:spacing w:lineRule="exact" w:line="260"/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ригинал </w:t>
            </w:r>
            <w:r>
              <w:rPr>
                <w:sz w:val="26"/>
                <w:szCs w:val="26"/>
              </w:rPr>
              <w:t>бизнес-плана развития заемщика или пользователя внешнего займа на срок реструктуризации задолженности по государственному (гарантированному) займу, содержащего анализ хода реализации инвестиционного проекта и причин, по которым произошло отклонение от расчетных показателей, прошедшего экспертизу и утверждение в установленном законодательством порядке</w:t>
            </w:r>
          </w:p>
        </w:tc>
        <w:tc>
          <w:tcPr>
            <w:tcW w:w="4049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постановление № 893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6" w:leader="none"/>
              </w:tabs>
              <w:autoSpaceDE w:val="false"/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игинал заключения республиканского органа государственного управления, либо государственной организации, подчиненной Правительству Республики Беларусь, либо</w:t>
            </w:r>
            <w:r>
              <w:rPr>
                <w:sz w:val="26"/>
                <w:szCs w:val="26"/>
              </w:rPr>
              <w:t xml:space="preserve"> облисполкома, </w:t>
            </w:r>
            <w:r>
              <w:rPr>
                <w:spacing w:val="-4"/>
                <w:sz w:val="26"/>
                <w:szCs w:val="26"/>
              </w:rPr>
              <w:t>Минского горисполкома</w:t>
            </w:r>
            <w:r>
              <w:rPr>
                <w:bCs/>
                <w:spacing w:val="-4"/>
                <w:sz w:val="26"/>
                <w:szCs w:val="26"/>
              </w:rPr>
              <w:t xml:space="preserve"> по бизнес-плану развития</w:t>
            </w:r>
          </w:p>
        </w:tc>
        <w:tc>
          <w:tcPr>
            <w:tcW w:w="4049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6" w:leader="none"/>
              </w:tabs>
              <w:autoSpaceDE w:val="false"/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игинал заключения Минфина</w:t>
            </w:r>
          </w:p>
        </w:tc>
        <w:tc>
          <w:tcPr>
            <w:tcW w:w="4049" w:type="dxa"/>
            <w:tcBorders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6" w:leader="none"/>
              </w:tabs>
              <w:autoSpaceDE w:val="false"/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игинал заключения Минэкономики</w:t>
            </w:r>
          </w:p>
        </w:tc>
        <w:tc>
          <w:tcPr>
            <w:tcW w:w="4049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, постановление № 89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/>
              <w:t>–––––––––––––––––––</w:t>
            </w:r>
          </w:p>
          <w:p>
            <w:pPr>
              <w:pStyle w:val="Normal"/>
              <w:autoSpaceDE w:val="false"/>
              <w:spacing w:lineRule="exact" w:line="240"/>
              <w:ind w:firstLine="720"/>
              <w:jc w:val="both"/>
              <w:rPr>
                <w:sz w:val="26"/>
                <w:szCs w:val="26"/>
              </w:rPr>
            </w:pPr>
            <w:r>
              <w:rPr/>
              <w:t xml:space="preserve">* Представляется республиканскими органами государственного управления и </w:t>
              <w:br/>
              <w:t xml:space="preserve">иными государственными организациями, подчиненными Правительству Республики </w:t>
              <w:br/>
              <w:t>Беларусь, облисполкомами, Минским горисполкомом в Минэкономики.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оект дополнения к кредитному соглашению (при необходимости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постановление № 89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ект решения Комиссии о целесообразности реструктуризации задолженности по </w:t>
            </w:r>
            <w:r>
              <w:rPr>
                <w:sz w:val="26"/>
                <w:szCs w:val="26"/>
              </w:rPr>
              <w:t>государственному (гарантированному) займу</w:t>
            </w:r>
            <w:r>
              <w:rPr>
                <w:bCs/>
                <w:sz w:val="26"/>
                <w:szCs w:val="26"/>
              </w:rPr>
              <w:t xml:space="preserve"> (согласованный с Минфином, Минэкономики, Национальным банком, банком-агентом и иными заинтересованными органами государственного управления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ключение Минюста о соответствии проекта дополнения к кредитному соглашению законодательству Республики Беларусь (если проект является проектом международного договора или содержит положение о необходимости после его подписания получить юридическое заключение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6"/>
                <w:szCs w:val="26"/>
              </w:rPr>
              <w:t>Указ № 252, постановление № 89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ект Указа Президента Республики Беларусь или постановления Совета Министров Республики Беларусь о реструктуризации задолженности по </w:t>
            </w:r>
            <w:r>
              <w:rPr>
                <w:sz w:val="26"/>
                <w:szCs w:val="26"/>
              </w:rPr>
              <w:t>государственному (гарантированному) займу</w:t>
            </w:r>
            <w:r>
              <w:rPr>
                <w:bCs/>
                <w:sz w:val="26"/>
                <w:szCs w:val="26"/>
              </w:rPr>
              <w:t xml:space="preserve"> (согласованный с Минфином, Минэкономики, Минюстом, Национальным банком, банком-агентом и иными заинтересованными органами государственного управления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постановление № 89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exact" w:line="260"/>
              <w:ind w:left="0" w:hanging="0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Заключение МИД о соответствии проекта дополнения к кредитному соглашению международным обязательствам Республики Беларусь (если проект дополнения к кредитному </w:t>
            </w:r>
            <w:r>
              <w:rPr>
                <w:spacing w:val="-4"/>
                <w:sz w:val="26"/>
                <w:szCs w:val="26"/>
              </w:rPr>
              <w:t>соглашению является проектом международного договора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оект гарантии Правительства Республики Беларусь (при необходимости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постановление № 89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ручительство органа-поручителя (как правило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Годовая бухгалтерская отчетность заемщика или пользователя внешнего займа за последние </w:t>
              <w:br/>
              <w:t>3 года</w:t>
            </w:r>
          </w:p>
        </w:tc>
        <w:tc>
          <w:tcPr>
            <w:tcW w:w="4049" w:type="dxa"/>
            <w:tcBorders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oint"/>
        <w:ind w:firstLine="720"/>
        <w:rPr>
          <w:b/>
          <w:b/>
        </w:rPr>
      </w:pPr>
      <w:r>
        <w:rPr>
          <w:b/>
        </w:rPr>
      </w:r>
    </w:p>
    <w:p>
      <w:pPr>
        <w:pStyle w:val="Point"/>
        <w:ind w:firstLine="720"/>
        <w:rPr/>
      </w:pPr>
      <w:r>
        <w:rPr/>
      </w:r>
    </w:p>
    <w:p>
      <w:pPr>
        <w:pStyle w:val="Point"/>
        <w:ind w:firstLine="720"/>
        <w:rPr/>
      </w:pPr>
      <w:r>
        <w:rPr/>
      </w:r>
    </w:p>
    <w:p>
      <w:pPr>
        <w:pStyle w:val="Point"/>
        <w:ind w:firstLine="720"/>
        <w:rPr/>
      </w:pPr>
      <w:r>
        <w:rPr/>
      </w:r>
    </w:p>
    <w:p>
      <w:pPr>
        <w:pStyle w:val="Point"/>
        <w:ind w:firstLine="720"/>
        <w:rPr/>
      </w:pPr>
      <w:r>
        <w:rPr/>
      </w:r>
    </w:p>
    <w:p>
      <w:pPr>
        <w:pStyle w:val="Point"/>
        <w:ind w:firstLine="720"/>
        <w:rPr/>
      </w:pPr>
      <w:r>
        <w:rPr/>
      </w:r>
    </w:p>
    <w:p>
      <w:pPr>
        <w:pStyle w:val="Point"/>
        <w:ind w:firstLine="720"/>
        <w:jc w:val="right"/>
        <w:rPr/>
      </w:pPr>
      <w:r>
        <w:rPr/>
      </w:r>
    </w:p>
    <w:p>
      <w:pPr>
        <w:pStyle w:val="Point"/>
        <w:ind w:firstLine="720"/>
        <w:jc w:val="right"/>
        <w:rPr/>
      </w:pPr>
      <w:r>
        <w:rPr/>
      </w:r>
    </w:p>
    <w:p>
      <w:pPr>
        <w:pStyle w:val="Point"/>
        <w:spacing w:lineRule="exact" w:line="280"/>
        <w:ind w:firstLine="720"/>
        <w:jc w:val="right"/>
        <w:rPr>
          <w:sz w:val="30"/>
          <w:szCs w:val="30"/>
        </w:rPr>
      </w:pPr>
      <w:r>
        <w:rPr>
          <w:sz w:val="30"/>
          <w:szCs w:val="30"/>
        </w:rPr>
        <w:t>Таблица 6</w:t>
      </w:r>
    </w:p>
    <w:p>
      <w:pPr>
        <w:pStyle w:val="ConsPlusNormal"/>
        <w:spacing w:lineRule="exact" w:line="1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spacing w:lineRule="exact" w:line="280"/>
        <w:ind w:right="315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вопросу о </w:t>
      </w:r>
      <w:r>
        <w:rPr>
          <w:spacing w:val="-4"/>
          <w:sz w:val="30"/>
          <w:szCs w:val="30"/>
        </w:rPr>
        <w:t>включении и</w:t>
      </w:r>
      <w:r>
        <w:rPr>
          <w:bCs/>
          <w:spacing w:val="-4"/>
          <w:sz w:val="30"/>
          <w:szCs w:val="30"/>
        </w:rPr>
        <w:t xml:space="preserve"> внесении изменений и (или) дополнений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>в</w:t>
      </w:r>
      <w:r>
        <w:rPr>
          <w:spacing w:val="-8"/>
          <w:sz w:val="30"/>
          <w:szCs w:val="30"/>
        </w:rPr>
        <w:t xml:space="preserve"> перечень инвестиционных </w:t>
        <w:br/>
      </w:r>
      <w:r>
        <w:rPr>
          <w:spacing w:val="-12"/>
          <w:sz w:val="30"/>
          <w:szCs w:val="30"/>
        </w:rPr>
        <w:t>проектов технологического оборудования и запасных</w:t>
      </w:r>
      <w:r>
        <w:rPr>
          <w:sz w:val="30"/>
          <w:szCs w:val="30"/>
        </w:rPr>
        <w:t xml:space="preserve"> частей к нему для освобождения</w:t>
      </w:r>
      <w:r>
        <w:rPr>
          <w:spacing w:val="-4"/>
          <w:sz w:val="30"/>
          <w:szCs w:val="30"/>
        </w:rPr>
        <w:t xml:space="preserve"> от таможенных</w:t>
      </w:r>
      <w:r>
        <w:rPr>
          <w:sz w:val="30"/>
          <w:szCs w:val="30"/>
        </w:rPr>
        <w:t xml:space="preserve"> пошлин и налога на добавленную стоимость, </w:t>
      </w:r>
      <w:r>
        <w:rPr>
          <w:spacing w:val="-8"/>
          <w:sz w:val="30"/>
          <w:szCs w:val="30"/>
        </w:rPr>
        <w:t>предназначенных для реализации инвестиционных проектов*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87"/>
      </w:tblGrid>
      <w:tr>
        <w:trPr>
          <w:tblHeader w:val="true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обусловлено представление документа</w:t>
            </w:r>
          </w:p>
        </w:tc>
      </w:tr>
      <w:tr>
        <w:trPr>
          <w:tblHeader w:val="true"/>
        </w:trPr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явление (ходатайства) о включении инвестиционного проекта и предназначенных для реализации такого проекта технологического оборудования и запасных частей к нему в перечень финансируемых за счет внешних государственных займов и внешних займов, привлеченных под гарантии Правительства Республики Беларусь, инвестиционных проектов и предназначенных для таких проектов технологического оборудования и запасных частей к нему, которые при ввозе на территорию Республики Беларусь освобождаются от таможенных пошлин и налога на добавленную стоимость, утвержденный постановлением Совета Минист</w:t>
            </w:r>
            <w:r>
              <w:rPr>
                <w:spacing w:val="-4"/>
                <w:sz w:val="26"/>
                <w:szCs w:val="26"/>
              </w:rPr>
              <w:t xml:space="preserve">ров Республики Беларусь от 4 мая 2009 г. № 572 </w:t>
            </w:r>
            <w:r>
              <w:rPr>
                <w:sz w:val="26"/>
                <w:szCs w:val="26"/>
              </w:rPr>
              <w:t xml:space="preserve">(далее для целей данной таблицы – перечень), подписанное руководителем 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постановление Совета Министров Республики Беларусь от 19 июня </w:t>
            </w:r>
            <w:r>
              <w:rPr>
                <w:spacing w:val="-8"/>
                <w:sz w:val="26"/>
                <w:szCs w:val="26"/>
              </w:rPr>
              <w:t>2008 г. № 917 (далее – постановление</w:t>
            </w:r>
            <w:r>
              <w:rPr>
                <w:sz w:val="26"/>
                <w:szCs w:val="26"/>
              </w:rPr>
              <w:t xml:space="preserve"> № 917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окладная записка по рассматриваемому вопросу, подписанная руководителем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оект повестки дня заседания Комиссии по рассматриваемому вопросу с указанием докладчиков и содокладчиков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лиц, приглашенных от заинтересо</w:t>
            </w:r>
            <w:r>
              <w:rPr>
                <w:spacing w:val="-4"/>
                <w:sz w:val="26"/>
                <w:szCs w:val="26"/>
              </w:rPr>
              <w:t>ванных государственных органов и организаций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Экономическое обоснование целесообразности включения инвестиционного проекта и предназначенных для реализации такого проекта технологического оборудования и запасных частей к нему в перечень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постановление № 91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Заключение государственной научно-техниче-</w:t>
              <w:br/>
            </w:r>
            <w:r>
              <w:rPr>
                <w:spacing w:val="-4"/>
                <w:sz w:val="26"/>
                <w:szCs w:val="26"/>
              </w:rPr>
              <w:t>ской экспертизы по инвестиционному проекту**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9767" w:type="dxa"/>
            <w:gridSpan w:val="2"/>
            <w:tcBorders/>
          </w:tcPr>
          <w:p>
            <w:pPr>
              <w:pStyle w:val="Footnot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–––––––––––––––––––</w:t>
            </w:r>
          </w:p>
          <w:p>
            <w:pPr>
              <w:pStyle w:val="Footnote"/>
              <w:spacing w:lineRule="exact" w:line="24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* Представляется республиканскими органами государственного управления и </w:t>
              <w:br/>
              <w:t xml:space="preserve">иными государственными организациями, подчиненными Правительству Республики </w:t>
              <w:br/>
              <w:t>Беларусь, облисполкомами, Минским горисполкомом в Минэкономики.</w:t>
            </w:r>
          </w:p>
          <w:p>
            <w:pPr>
              <w:pStyle w:val="Normal"/>
              <w:spacing w:lineRule="exact" w:line="240"/>
              <w:ind w:firstLine="714"/>
              <w:jc w:val="both"/>
              <w:rPr/>
            </w:pPr>
            <w:r>
              <w:rPr/>
              <w:t>** Документы не представляются, если вносятся изменения и (или) дополнения в проект, включенный в перечень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Копии или проекты документов, на основании которых вносятся предложения о включении в перечень (внешнеторговые договоры, контракты, международные договоры, межбанковские соглашения, индивидуальные кредитные соглашения и другое), заверенные в установленном порядке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 91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ект решения Комиссии о целесообразности включения </w:t>
            </w:r>
            <w:r>
              <w:rPr>
                <w:sz w:val="26"/>
                <w:szCs w:val="26"/>
              </w:rPr>
              <w:t xml:space="preserve">инвестиционного проекта, технологического оборудования и запасных частей к нему </w:t>
            </w:r>
            <w:r>
              <w:rPr>
                <w:bCs/>
                <w:sz w:val="26"/>
                <w:szCs w:val="26"/>
              </w:rPr>
              <w:t>в перечень (согласованный с Минфином, Минэкономики, ГТК и иными заинтересо</w:t>
            </w:r>
            <w:r>
              <w:rPr>
                <w:bCs/>
                <w:spacing w:val="-8"/>
                <w:sz w:val="26"/>
                <w:szCs w:val="26"/>
              </w:rPr>
              <w:t>ванными органами государственного управления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</w:t>
            </w:r>
            <w:r>
              <w:rPr>
                <w:bCs/>
                <w:sz w:val="26"/>
                <w:szCs w:val="26"/>
              </w:rPr>
              <w:t>постановления Совета Министров Республики Беларусь</w:t>
            </w:r>
            <w:r>
              <w:rPr>
                <w:sz w:val="26"/>
                <w:szCs w:val="26"/>
              </w:rPr>
              <w:t xml:space="preserve"> о включении инвестиционного проекта, технологического оборудования и запасных частей к нему в перечень </w:t>
            </w:r>
            <w:r>
              <w:rPr>
                <w:bCs/>
                <w:sz w:val="26"/>
                <w:szCs w:val="26"/>
              </w:rPr>
              <w:t>(согласованный с Минфином, Минэкономики, ГТК и иными заинтересованными органами государственного управления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</w:tbl>
    <w:p>
      <w:pPr>
        <w:pStyle w:val="ConsPlusNormal"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spacing w:lineRule="exact" w:line="140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spacing w:lineRule="exact" w:line="280"/>
        <w:ind w:firstLine="7920"/>
        <w:jc w:val="right"/>
        <w:rPr>
          <w:sz w:val="30"/>
          <w:szCs w:val="30"/>
        </w:rPr>
      </w:pPr>
      <w:r>
        <w:rPr>
          <w:sz w:val="30"/>
          <w:szCs w:val="30"/>
        </w:rPr>
        <w:t>Таблица 7</w:t>
      </w:r>
    </w:p>
    <w:p>
      <w:pPr>
        <w:pStyle w:val="ConsPlusNormal"/>
        <w:spacing w:lineRule="exact" w:line="1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spacing w:lineRule="exact" w:line="280" w:before="0" w:after="120"/>
        <w:ind w:right="3158" w:hanging="0"/>
        <w:jc w:val="both"/>
        <w:rPr>
          <w:sz w:val="30"/>
          <w:szCs w:val="30"/>
        </w:rPr>
      </w:pPr>
      <w:r>
        <w:rPr>
          <w:sz w:val="30"/>
          <w:szCs w:val="30"/>
        </w:rPr>
        <w:t>По вопросу о предоставлении банку полномочий банка-агента*</w:t>
      </w:r>
    </w:p>
    <w:p>
      <w:pPr>
        <w:pStyle w:val="ConsPlusNormal"/>
        <w:spacing w:lineRule="exact" w:line="160"/>
        <w:ind w:firstLine="53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4215"/>
      </w:tblGrid>
      <w:tr>
        <w:trPr>
          <w:tblHeader w:val="true"/>
        </w:trPr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обусловлено представление документа</w:t>
            </w:r>
          </w:p>
        </w:tc>
      </w:tr>
      <w:tr>
        <w:trPr>
          <w:tblHeader w:val="true"/>
        </w:trPr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явление (ходатайство) о предоставлении полномочий банка-агента, подписанное руководителем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 893, Регламент Комиссии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окладная записка по рассматриваемому вопросу, подписанная руководителем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Проект повестки дня заседания Комиссии по рассматриваемому вопросу с указанием докладчиков и содокладчиков 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лиц, приглашенных от заинтересов</w:t>
            </w:r>
            <w:r>
              <w:rPr>
                <w:spacing w:val="-4"/>
                <w:sz w:val="26"/>
                <w:szCs w:val="26"/>
              </w:rPr>
              <w:t>анных государственных органов и организаций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Оригинал заключения Национального банка о возможности осуществления банком внешнеэкономических операций 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 893</w:t>
            </w:r>
          </w:p>
        </w:tc>
      </w:tr>
      <w:tr>
        <w:trPr/>
        <w:tc>
          <w:tcPr>
            <w:tcW w:w="9767" w:type="dxa"/>
            <w:gridSpan w:val="2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–––––––––––––––––––––</w:t>
            </w:r>
          </w:p>
          <w:p>
            <w:pPr>
              <w:pStyle w:val="Normal"/>
              <w:spacing w:lineRule="exact" w:line="260"/>
              <w:ind w:firstLine="720"/>
              <w:jc w:val="both"/>
              <w:rPr>
                <w:sz w:val="26"/>
                <w:szCs w:val="26"/>
              </w:rPr>
            </w:pPr>
            <w:r>
              <w:rPr/>
              <w:t xml:space="preserve">* Представляется банком, инициировавшим рассмотрение вопроса в Минэкономики. 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одовой отчет о деятельности банка за предыдущий год с аудиторским заключением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 893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правки о количестве банков-корреспон-дентов, величине уставного фонда банка, среднедневной сумме валютных средств, проходящих по переводам и аккредитивам, наличии рекламаций от клиентов банка по осуществляемым валютным операциям, структуре подразделения банка, ведущего международные расчеты 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Оригинал заключения Минфина о целесообразности предоставления полномочий банку </w:t>
            </w:r>
            <w:r>
              <w:rPr>
                <w:spacing w:val="-4"/>
                <w:sz w:val="26"/>
                <w:szCs w:val="26"/>
              </w:rPr>
              <w:t>для осуществления функций банка-агента (пред-</w:t>
            </w:r>
            <w:r>
              <w:rPr>
                <w:sz w:val="26"/>
                <w:szCs w:val="26"/>
              </w:rPr>
              <w:t>ставляется Минфином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ект решения Комиссии о целесообразности </w:t>
            </w:r>
            <w:r>
              <w:rPr>
                <w:sz w:val="26"/>
                <w:szCs w:val="26"/>
              </w:rPr>
              <w:t xml:space="preserve">предоставления банку полномочий банка-агента, </w:t>
            </w:r>
            <w:r>
              <w:rPr>
                <w:bCs/>
                <w:sz w:val="26"/>
                <w:szCs w:val="26"/>
              </w:rPr>
              <w:t>согласованный с Минэкономики, Национальным банком и Минфином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392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Проект </w:t>
            </w:r>
            <w:r>
              <w:rPr>
                <w:bCs/>
                <w:sz w:val="26"/>
                <w:szCs w:val="26"/>
              </w:rPr>
              <w:t>постановления Совета Министров Республики Беларусь</w:t>
            </w:r>
            <w:r>
              <w:rPr>
                <w:sz w:val="26"/>
                <w:szCs w:val="26"/>
              </w:rPr>
              <w:t xml:space="preserve"> о предоставлении банку полномочий на обслуживание займов (гарантированных займов) </w:t>
            </w:r>
            <w:r>
              <w:rPr>
                <w:bCs/>
                <w:sz w:val="26"/>
                <w:szCs w:val="26"/>
              </w:rPr>
              <w:t>(согласованный с Минэкономики, Минюстом, Национальным банком и Минфином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 893</w:t>
            </w:r>
          </w:p>
        </w:tc>
      </w:tr>
    </w:tbl>
    <w:p>
      <w:pPr>
        <w:pStyle w:val="ConsPlusNormal"/>
        <w:spacing w:lineRule="auto" w:line="98"/>
        <w:ind w:firstLine="540"/>
        <w:jc w:val="center"/>
        <w:rPr/>
      </w:pPr>
      <w:r>
        <w:rPr/>
      </w:r>
    </w:p>
    <w:p>
      <w:pPr>
        <w:pStyle w:val="ConsPlusNormal"/>
        <w:spacing w:lineRule="auto" w:line="98"/>
        <w:ind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Таблица 8</w:t>
      </w:r>
    </w:p>
    <w:p>
      <w:pPr>
        <w:pStyle w:val="ConsPlusNormal"/>
        <w:spacing w:lineRule="exact" w:line="1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spacing w:lineRule="exact" w:line="280" w:before="0" w:after="120"/>
        <w:ind w:right="279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вопросу о финансово-кредитном взаимодействии Республики Беларусь, ее государственных органов, </w:t>
      </w:r>
      <w:r>
        <w:rPr>
          <w:spacing w:val="-12"/>
          <w:sz w:val="30"/>
          <w:szCs w:val="30"/>
        </w:rPr>
        <w:t>иных организаций с правительствами других государств,</w:t>
      </w:r>
      <w:r>
        <w:rPr>
          <w:sz w:val="30"/>
          <w:szCs w:val="30"/>
        </w:rPr>
        <w:t xml:space="preserve"> </w:t>
      </w:r>
      <w:r>
        <w:rPr>
          <w:spacing w:val="-16"/>
          <w:sz w:val="30"/>
          <w:szCs w:val="30"/>
        </w:rPr>
        <w:t>международными финансово-кредитными организациями</w:t>
      </w:r>
      <w:r>
        <w:rPr>
          <w:sz w:val="30"/>
          <w:szCs w:val="30"/>
        </w:rPr>
        <w:t xml:space="preserve"> и иностранными банками, в том числе в части </w:t>
        <w:br/>
        <w:t xml:space="preserve">привлечения инвестиций в Республику Беларусь </w:t>
        <w:br/>
        <w:t xml:space="preserve">посредством заключения договора (рамочного </w:t>
        <w:br/>
        <w:t>соглашения, меморандума)*</w:t>
      </w:r>
    </w:p>
    <w:p>
      <w:pPr>
        <w:pStyle w:val="ConsPlusNormal"/>
        <w:spacing w:lineRule="auto" w:line="120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4215"/>
      </w:tblGrid>
      <w:tr>
        <w:trPr>
          <w:tblHeader w:val="true"/>
        </w:trPr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обусловлено представление документа</w:t>
            </w:r>
          </w:p>
        </w:tc>
      </w:tr>
      <w:tr>
        <w:trPr>
          <w:tblHeader w:val="true"/>
        </w:trPr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Заявление (ходатайство) о необходимости </w:t>
            </w:r>
            <w:r>
              <w:rPr>
                <w:sz w:val="26"/>
                <w:szCs w:val="26"/>
              </w:rPr>
              <w:t>заключения договора (соглашения, меморандума), подписанное руководителем</w:t>
            </w:r>
          </w:p>
        </w:tc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</w:t>
            </w:r>
          </w:p>
        </w:tc>
      </w:tr>
      <w:tr>
        <w:trPr/>
        <w:tc>
          <w:tcPr>
            <w:tcW w:w="976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–––––––––––––––––––––</w:t>
            </w:r>
          </w:p>
          <w:p>
            <w:pPr>
              <w:pStyle w:val="Normal"/>
              <w:spacing w:lineRule="exact" w:line="240"/>
              <w:ind w:firstLine="720"/>
              <w:jc w:val="both"/>
              <w:rPr/>
            </w:pPr>
            <w:r>
              <w:rPr/>
              <w:t xml:space="preserve">* Представляется республиканскими органами государственного управления и </w:t>
              <w:br/>
              <w:t xml:space="preserve">иными государственными организациями, подчиненными Правительству Республики </w:t>
              <w:br/>
              <w:t xml:space="preserve">Беларусь, облисполкомами, Минским горисполкомом, инициировавшими рассмотрение </w:t>
              <w:br/>
              <w:t>вопроса в Минэкономики.</w:t>
            </w:r>
          </w:p>
          <w:p>
            <w:pPr>
              <w:pStyle w:val="Normal"/>
              <w:spacing w:lineRule="exact" w:line="24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окладная записка по рассматриваемому вопросу, подписанная руководителем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Комиссии</w:t>
            </w:r>
          </w:p>
        </w:tc>
      </w:tr>
      <w:tr>
        <w:trPr/>
        <w:tc>
          <w:tcPr>
            <w:tcW w:w="97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spacing w:lineRule="exact" w:line="24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Проект повестки дня заседания Комиссии по рассматриваемому вопросу с указанием докладчиков и содокладчиков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лиц, приглашенных от заинтересо</w:t>
            </w:r>
            <w:r>
              <w:rPr>
                <w:spacing w:val="-4"/>
                <w:sz w:val="26"/>
                <w:szCs w:val="26"/>
              </w:rPr>
              <w:t>ванных государственных органов и организаций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решения Комиссии о заключении договора (рамочного соглашения, меморандума) между Республикой Беларусь и правительствами других государств, международными финансово-кредитными организациями и иностранными банками </w:t>
            </w:r>
            <w:r>
              <w:rPr>
                <w:bCs/>
                <w:sz w:val="26"/>
                <w:szCs w:val="26"/>
              </w:rPr>
              <w:t>(согласованный с Минфином, Минэкономики, МИД, Минюстом, Национальным банком и иными заинтересованными органами государственного управления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autoSpaceDE w:val="false"/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Проект договора (рамочного соглашения, меморандума) между Республикой Беларусь и правительствами других государств, международными финансово-кредитными организациями и иностранными банками </w:t>
            </w:r>
            <w:r>
              <w:rPr>
                <w:bCs/>
                <w:sz w:val="26"/>
                <w:szCs w:val="26"/>
              </w:rPr>
              <w:t>(согласованный с Минфином, Минэкономики, МИД, Минюстом, Национальным банком и иными заинтересованными органами государственного управления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1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”-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napToGrid w:val="false"/>
              <w:spacing w:lineRule="auto" w:line="19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autoSpaceDE w:val="false"/>
              <w:spacing w:lineRule="exact" w:line="26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ект Указа Президента Республики Беларусь или постановления Совета Министров Республики Беларусь о заключении договора </w:t>
            </w:r>
            <w:r>
              <w:rPr>
                <w:sz w:val="26"/>
                <w:szCs w:val="26"/>
              </w:rPr>
              <w:t>(рамочного соглашения, меморандума) между Республикой Беларусь и правительствами других государств, международными финансово-кредитными организациями и иностранными банками</w:t>
            </w:r>
            <w:r>
              <w:rPr>
                <w:bCs/>
                <w:sz w:val="26"/>
                <w:szCs w:val="26"/>
              </w:rPr>
              <w:t xml:space="preserve"> (согласованный с Минфином, Мин-экономики, Минюстом, МИД, Национальным банком и иными заинтересованными органами государственного управления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199"/>
              <w:jc w:val="both"/>
              <w:rPr/>
            </w:pPr>
            <w:r>
              <w:rPr>
                <w:sz w:val="26"/>
                <w:szCs w:val="26"/>
              </w:rPr>
              <w:t>Указ № 252, Указ Президента Республики Беларусь от 23 февраля 2016 г. № 78 ”О мерах по повышению эффективности социально-экономического комплекса Республики Беларусь“</w:t>
            </w:r>
          </w:p>
          <w:p>
            <w:pPr>
              <w:pStyle w:val="ConsPlusNormal"/>
              <w:tabs>
                <w:tab w:val="clear" w:pos="708"/>
                <w:tab w:val="left" w:pos="434" w:leader="none"/>
              </w:tabs>
              <w:spacing w:lineRule="auto" w:line="19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ключение Минюста о соответствии проекта договора (рамочного соглашения, меморандума) между Республикой Беларусь и правительствами других государств, международными финансово-кредитными организациями и иностранными банками законодательству Республики Беларусь (при необходимости)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pacing w:lineRule="exact" w:line="260"/>
              <w:ind w:left="0" w:hanging="0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Заключение МИД о соответствии проекта договора (рамочного соглашения, меморандума) между Республикой Беларусь и правительствами других государств, международными финансово-кредитными организациями и иностранными банками международным обязательствам Республики Беларусь (если проект договора (рамочного соглашения, меморандума) является проектом международного договора (при необходимости) </w:t>
            </w:r>
          </w:p>
        </w:tc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</w:t>
            </w:r>
          </w:p>
        </w:tc>
      </w:tr>
    </w:tbl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spacing w:lineRule="exact" w:line="180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17:00Z</dcterms:created>
  <dc:creator>3924</dc:creator>
  <dc:description/>
  <cp:keywords/>
  <dc:language>en-US</dc:language>
  <cp:lastModifiedBy>3921</cp:lastModifiedBy>
  <cp:lastPrinted>2016-08-16T16:20:00Z</cp:lastPrinted>
  <dcterms:modified xsi:type="dcterms:W3CDTF">2016-08-24T09:20:00Z</dcterms:modified>
  <cp:revision>3</cp:revision>
  <dc:subject/>
  <dc:title>Перечень представляемых на рассмотрения ВКК документов при привлечении </dc:title>
</cp:coreProperties>
</file>