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20"/>
        <w:ind w:left="5600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5600" w:hanging="0"/>
        <w:jc w:val="both"/>
        <w:rPr/>
      </w:pPr>
      <w:r>
        <w:rPr>
          <w:sz w:val="30"/>
          <w:szCs w:val="30"/>
        </w:rPr>
        <w:t>Решение Валютно-кредитной комиссии Совета Министров Республики Беларусь от 17.08.2016</w:t>
      </w:r>
    </w:p>
    <w:p>
      <w:pPr>
        <w:pStyle w:val="Normal"/>
        <w:spacing w:lineRule="exact" w:line="280"/>
        <w:ind w:left="5600" w:hanging="0"/>
        <w:jc w:val="both"/>
        <w:rPr>
          <w:sz w:val="30"/>
          <w:szCs w:val="30"/>
        </w:rPr>
      </w:pPr>
      <w:r>
        <w:rPr>
          <w:sz w:val="30"/>
          <w:szCs w:val="30"/>
        </w:rPr>
        <w:t>(протокол № 9 от 17.08.2016)</w:t>
      </w:r>
    </w:p>
    <w:p>
      <w:pPr>
        <w:pStyle w:val="Normal"/>
        <w:spacing w:lineRule="exact" w:line="280"/>
        <w:ind w:left="560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 w:before="0" w:after="120"/>
        <w:jc w:val="both"/>
        <w:rPr>
          <w:sz w:val="30"/>
          <w:szCs w:val="30"/>
        </w:rPr>
      </w:pPr>
      <w:r>
        <w:rPr>
          <w:sz w:val="30"/>
          <w:szCs w:val="30"/>
        </w:rPr>
        <w:t>РЕГЛАМЕНТ</w:t>
      </w:r>
    </w:p>
    <w:p>
      <w:pPr>
        <w:pStyle w:val="Normal"/>
        <w:spacing w:lineRule="exact" w:line="280"/>
        <w:ind w:right="5620" w:hanging="0"/>
        <w:jc w:val="both"/>
        <w:rPr>
          <w:sz w:val="30"/>
          <w:szCs w:val="30"/>
        </w:rPr>
      </w:pPr>
      <w:r>
        <w:rPr>
          <w:sz w:val="30"/>
          <w:szCs w:val="30"/>
        </w:rPr>
        <w:t>валютно-кредитной комиссии Совета Министров Республики Беларусь</w:t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1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 Настоящим Регламентом устанавливаются правила деятельности Валютно-кредитной комиссии Совета Министров Республики Беларусь (далее – Комиссия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В своей деятельности Комиссия руководствуется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казом Президента Республики Беларусь от 18 апреля 2006 г. № 252 ”Об утверждении Положения о внешних государственных займах и внешних займах, привлеченных под гарантии Правительства Республики Беларусь“ (Национальный реестр правовых актов Республики Беларусь, 2006 г., № 69, 1/7495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Указом Президента Республики Беларусь от 21 марта 2008 г. № 168 </w:t>
        <w:br/>
        <w:t xml:space="preserve">”О некоторых мерах по реализации инвестиционных проектов, финансируемых за счет внешних государственных займов и внешних займов, привлеченных под гарантии Правительства Республики Беларусь“ (Национальный реестр правовых актов Республики Беларусь, 2008 г., </w:t>
        <w:br/>
        <w:t>№ 70, 1/9562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ановлением Совета Министров Республики Беларусь от 17 июля 2006 г. № 893 ”О мерах по реализации Указа Президента Республики Беларусь от 18 апреля 2006 г. № 252 и признании утратившими силу некоторых постановлений Совета Министров Республики Беларусь“ </w:t>
      </w:r>
      <w:r>
        <w:rPr>
          <w:sz w:val="30"/>
          <w:szCs w:val="30"/>
          <w:highlight w:val="lightGray"/>
        </w:rPr>
        <w:t xml:space="preserve"> </w:t>
      </w:r>
      <w:r>
        <w:rPr>
          <w:sz w:val="30"/>
          <w:szCs w:val="30"/>
        </w:rPr>
        <w:t xml:space="preserve">(Национальный реестр правовых актов Республики Беларусь, 2006 г., </w:t>
        <w:br/>
        <w:t xml:space="preserve">№ 114, 5/22618)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ановлением Совета Министров Республики Беларусь от 19 июня 2008 г. № 917 ”О мерах по реализации Указа Президента Республики </w:t>
      </w:r>
      <w:r>
        <w:rPr>
          <w:spacing w:val="-4"/>
          <w:sz w:val="30"/>
          <w:szCs w:val="30"/>
        </w:rPr>
        <w:t>Беларусь от 21 марта 2008 г. № 168“ (Национальный реестр правовых актов</w:t>
      </w:r>
      <w:r>
        <w:rPr>
          <w:sz w:val="30"/>
          <w:szCs w:val="30"/>
        </w:rPr>
        <w:t xml:space="preserve"> Республики Беларусь, 2008 г., № 159, 5/27916);</w:t>
      </w:r>
    </w:p>
    <w:p>
      <w:pPr>
        <w:pStyle w:val="Normal"/>
        <w:ind w:firstLine="709"/>
        <w:jc w:val="both"/>
        <w:rPr>
          <w:sz w:val="30"/>
          <w:szCs w:val="30"/>
          <w:highlight w:val="lightGray"/>
        </w:rPr>
      </w:pPr>
      <w:r>
        <w:rPr>
          <w:spacing w:val="-4"/>
          <w:sz w:val="30"/>
          <w:szCs w:val="30"/>
        </w:rPr>
        <w:t>постановлением</w:t>
      </w:r>
      <w:r>
        <w:rPr>
          <w:spacing w:val="-8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Совета</w:t>
      </w:r>
      <w:r>
        <w:rPr>
          <w:spacing w:val="-8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Министров</w:t>
      </w:r>
      <w:r>
        <w:rPr>
          <w:spacing w:val="-8"/>
          <w:sz w:val="30"/>
          <w:szCs w:val="30"/>
        </w:rPr>
        <w:t xml:space="preserve"> Республики </w:t>
      </w:r>
      <w:r>
        <w:rPr>
          <w:spacing w:val="-4"/>
          <w:sz w:val="30"/>
          <w:szCs w:val="30"/>
        </w:rPr>
        <w:t>Беларусь</w:t>
      </w:r>
      <w:r>
        <w:rPr>
          <w:spacing w:val="-8"/>
          <w:sz w:val="30"/>
          <w:szCs w:val="30"/>
        </w:rPr>
        <w:t xml:space="preserve"> от 14 </w:t>
      </w:r>
      <w:r>
        <w:rPr>
          <w:spacing w:val="-4"/>
          <w:sz w:val="30"/>
          <w:szCs w:val="30"/>
        </w:rPr>
        <w:t>февраля 2009 г. № 193 ”О Регламенте Совета Министров Республики</w:t>
      </w:r>
      <w:r>
        <w:rPr>
          <w:sz w:val="30"/>
          <w:szCs w:val="30"/>
        </w:rPr>
        <w:t xml:space="preserve"> Беларусь“ (Национальный реестр правовых актов Республики Беларусь, 2009 г., № 53, 5/29310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становлением</w:t>
      </w:r>
      <w:r>
        <w:rPr>
          <w:spacing w:val="-4"/>
          <w:sz w:val="30"/>
          <w:szCs w:val="30"/>
        </w:rPr>
        <w:t xml:space="preserve"> Совета Министров Республики Беларусь от 5 </w:t>
      </w:r>
      <w:r>
        <w:rPr>
          <w:sz w:val="30"/>
          <w:szCs w:val="30"/>
        </w:rPr>
        <w:t>апреля 2016 г. № 275 ”О внесении изменений и дополнений в Положение о Валютно-кредитной комиссии Совета Министров Республики Беларусь“ (далее – постановление № 275) (Национальный правовой Интернет-портал Республики Беларусь, 08.04.2016, 5/41920);</w:t>
      </w:r>
    </w:p>
    <w:p>
      <w:pPr>
        <w:pStyle w:val="Normal"/>
        <w:ind w:firstLine="709"/>
        <w:jc w:val="both"/>
        <w:rPr/>
      </w:pPr>
      <w:r>
        <w:rPr>
          <w:spacing w:val="-12"/>
          <w:sz w:val="30"/>
          <w:szCs w:val="30"/>
        </w:rPr>
        <w:t xml:space="preserve">постановлением </w:t>
      </w:r>
      <w:r>
        <w:rPr>
          <w:spacing w:val="-8"/>
          <w:sz w:val="30"/>
          <w:szCs w:val="30"/>
        </w:rPr>
        <w:t>Совета</w:t>
      </w:r>
      <w:r>
        <w:rPr>
          <w:spacing w:val="-12"/>
          <w:sz w:val="30"/>
          <w:szCs w:val="30"/>
        </w:rPr>
        <w:t xml:space="preserve"> Министров Республики Беларусь и Национального</w:t>
      </w:r>
      <w:r>
        <w:rPr>
          <w:sz w:val="30"/>
          <w:szCs w:val="30"/>
        </w:rPr>
        <w:t xml:space="preserve"> банка Республики Беларусь от 6 мая 2011 г. № 574/12 ”Об утверждении Концепции управления валовым внешним долгом Республики Беларусь и плана мероприятий по ее реализации“ (Национальный реестр правовых актов Республики Беларусь, 2011 г., № 55, 5/33751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м Регламентом.</w:t>
      </w:r>
    </w:p>
    <w:p>
      <w:pPr>
        <w:pStyle w:val="Normal"/>
        <w:spacing w:lineRule="auto" w:line="199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2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ДГОТОВКА ВОПРОСОВ К ЗАСЕДАНИЮ КОМИССИИ</w:t>
      </w:r>
    </w:p>
    <w:p>
      <w:pPr>
        <w:pStyle w:val="Normal"/>
        <w:spacing w:lineRule="auto" w:line="199"/>
        <w:ind w:firstLine="720"/>
        <w:jc w:val="center"/>
        <w:rPr>
          <w:b/>
          <w:b/>
          <w:strike/>
          <w:sz w:val="30"/>
          <w:szCs w:val="30"/>
        </w:rPr>
      </w:pPr>
      <w:r>
        <w:rPr>
          <w:b/>
          <w:strike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 На заседании Комиссии рассматриваются вопросы, относящиеся к ее компетен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 Предложения в зависимости от предлагаемого к рассмотрению на заседаниях Комиссии вопроса в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республиканскими унитарными предприятиями, а также хозяйственными обществами, в уставных фондах которых имеется доля республиканской собственности, – в соответствующие республиканские </w:t>
      </w:r>
      <w:r>
        <w:rPr>
          <w:spacing w:val="-4"/>
          <w:sz w:val="30"/>
          <w:szCs w:val="30"/>
        </w:rPr>
        <w:t>органы государственного управления и иные государственные организации</w:t>
      </w:r>
      <w:r>
        <w:rPr>
          <w:sz w:val="30"/>
          <w:szCs w:val="30"/>
        </w:rPr>
        <w:t>, подчиненные Правительству Республики Беларусь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коммунальными унитарными предприятиями, а также хозяйственными</w:t>
      </w:r>
      <w:r>
        <w:rPr>
          <w:sz w:val="30"/>
          <w:szCs w:val="30"/>
        </w:rPr>
        <w:t xml:space="preserve"> обществами, в уставных фондах которых имеется доля коммунальной собственности, другими негосударственными юридическими лицами – в соответствующие облисполкомы и Минский горисполко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анками – в Министерство экономики, Министерство финансов и Национальный банк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инистерством финансов – в Министерство экономики. 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5. Вопросы для рассмотрения на заседаниях Комиссии вносятся республиканскими органами государственного управления и иными </w:t>
      </w:r>
      <w:r>
        <w:rPr>
          <w:spacing w:val="-4"/>
          <w:sz w:val="30"/>
          <w:szCs w:val="30"/>
        </w:rPr>
        <w:t>государственным</w:t>
      </w:r>
      <w:r>
        <w:rPr>
          <w:spacing w:val="-8"/>
          <w:sz w:val="30"/>
          <w:szCs w:val="30"/>
        </w:rPr>
        <w:t>и организациями, подчиненными Правительству Республики</w:t>
      </w:r>
      <w:r>
        <w:rPr>
          <w:sz w:val="30"/>
          <w:szCs w:val="30"/>
        </w:rPr>
        <w:t xml:space="preserve"> </w:t>
      </w:r>
      <w:r>
        <w:rPr>
          <w:spacing w:val="-12"/>
          <w:sz w:val="30"/>
          <w:szCs w:val="30"/>
        </w:rPr>
        <w:t xml:space="preserve">Беларусь, </w:t>
      </w:r>
      <w:r>
        <w:rPr>
          <w:spacing w:val="-8"/>
          <w:sz w:val="30"/>
          <w:szCs w:val="30"/>
        </w:rPr>
        <w:t>облисполкомами</w:t>
      </w:r>
      <w:r>
        <w:rPr>
          <w:spacing w:val="-12"/>
          <w:sz w:val="30"/>
          <w:szCs w:val="30"/>
        </w:rPr>
        <w:t xml:space="preserve">, </w:t>
      </w:r>
      <w:r>
        <w:rPr>
          <w:spacing w:val="-8"/>
          <w:sz w:val="30"/>
          <w:szCs w:val="30"/>
        </w:rPr>
        <w:t>Минским</w:t>
      </w:r>
      <w:r>
        <w:rPr>
          <w:spacing w:val="-12"/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горисполкомом</w:t>
      </w:r>
      <w:r>
        <w:rPr>
          <w:spacing w:val="-12"/>
          <w:sz w:val="30"/>
          <w:szCs w:val="30"/>
        </w:rPr>
        <w:t xml:space="preserve"> (далее – </w:t>
      </w:r>
      <w:r>
        <w:rPr>
          <w:spacing w:val="-8"/>
          <w:sz w:val="30"/>
          <w:szCs w:val="30"/>
        </w:rPr>
        <w:t>государственные</w:t>
      </w:r>
      <w:r>
        <w:rPr>
          <w:sz w:val="30"/>
          <w:szCs w:val="30"/>
        </w:rPr>
        <w:t xml:space="preserve"> органы и организации) в Министерство экономики, а банками – </w:t>
        <w:br/>
      </w:r>
      <w:r>
        <w:rPr>
          <w:spacing w:val="-4"/>
          <w:sz w:val="30"/>
          <w:szCs w:val="30"/>
        </w:rPr>
        <w:t>в Министерство экономики, Министерство финансов и Национальный банк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 Пакет документов по каждому вопросу, выносимому на заседание Комиссии, должен содержать документы, установленные актами законодательства, а также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ходатайство о рассмотрении соответствующего вопроса на заседании</w:t>
      </w:r>
      <w:r>
        <w:rPr>
          <w:sz w:val="30"/>
          <w:szCs w:val="30"/>
        </w:rPr>
        <w:t xml:space="preserve"> Комисс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ект повестки дня заседания Комисс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писок лиц, приглашенных на заседание Комиссии; 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окладную записку с кратким изложением сути вопроса;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обоснование</w:t>
      </w:r>
      <w:r>
        <w:rPr>
          <w:spacing w:val="-8"/>
          <w:sz w:val="30"/>
          <w:szCs w:val="30"/>
        </w:rPr>
        <w:t xml:space="preserve"> необходимости </w:t>
      </w:r>
      <w:r>
        <w:rPr>
          <w:spacing w:val="-4"/>
          <w:sz w:val="30"/>
          <w:szCs w:val="30"/>
        </w:rPr>
        <w:t>принятия</w:t>
      </w:r>
      <w:r>
        <w:rPr>
          <w:spacing w:val="-8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данного</w:t>
      </w:r>
      <w:r>
        <w:rPr>
          <w:spacing w:val="-8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решения</w:t>
      </w:r>
      <w:r>
        <w:rPr>
          <w:spacing w:val="-8"/>
          <w:sz w:val="30"/>
          <w:szCs w:val="30"/>
        </w:rPr>
        <w:t xml:space="preserve"> с приложением </w:t>
      </w:r>
      <w:r>
        <w:rPr>
          <w:spacing w:val="-4"/>
          <w:sz w:val="30"/>
          <w:szCs w:val="30"/>
        </w:rPr>
        <w:t>в случае необходимости соответствующих расчетов, аналитических записок</w:t>
      </w:r>
      <w:r>
        <w:rPr>
          <w:sz w:val="30"/>
          <w:szCs w:val="30"/>
        </w:rPr>
        <w:t xml:space="preserve"> и других материал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ект решения Комиссии по вносимому вопросу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изнес-план, или технико-экономическое обоснование, или утвержденное обоснование инвестици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заключение государственного органа и организации по бизнес-плану, или технико-экономическому обоснованию, или утвержденному обоснованию инвестиций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ключение Министерства экономики по бизнес-плану</w:t>
      </w:r>
      <w:r>
        <w:rPr>
          <w:spacing w:val="-8"/>
          <w:sz w:val="30"/>
          <w:szCs w:val="30"/>
        </w:rPr>
        <w:t>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ключение Министерства финансов по вопросу о реструктуризации задолженности для его рассмотрения на заседании Комисс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7. Перечень документов, вносимых в Министерство экономики для рассмотрения на заседании Комиссии в зависимости от рассматриваемого вопроса, определен согласно приложению 1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8. Докладная записка, заявление (ходатайство), обоснование необходимости принятия решения (с приложениями) подписываются, </w:t>
        <w:br/>
        <w:t>а проекты решения, повестки дня заседания Комиссии и список лиц, приглашенных на заседание Комиссии, визируются руководителями государственных органов и организаций, банков, вносящих вопрос на рассмотрение, а во время отсутствия этих руководителей – их первыми заместителям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случае необходимости принятия нормативного правового акта по вопросу, вносимому для рассмотрения на заседании Комиссии, его проект </w:t>
      </w:r>
      <w:r>
        <w:rPr>
          <w:spacing w:val="-4"/>
          <w:sz w:val="30"/>
          <w:szCs w:val="30"/>
        </w:rPr>
        <w:t>должен быть согласован в установленном актами законодательства порядке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9. Проект решения Комиссии должен быть согласован с государственными органами и организациями, банками, Национальным банком, к компетенции которых относятся вопросы, вносимые для рассмотрения на заседании Комиссии, и включать норму о внесении </w:t>
        <w:br/>
        <w:t xml:space="preserve">в установленном законодательством порядке в Правительство Республики Беларусь соответствующих проектов нормативных правовых актов </w:t>
        <w:br/>
        <w:t>в 7-дневный срок с даты рассмотрения вопроса на Комиссии (в случае необходимости принятия нормативного правового акта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 Согласование документов, указанных в пункте 7 настоящего Регламента и приложении 1 к настоящему Регламенту, обеспечивается государственными органами и организациями, банками, вносящими соответствующие вопросы для рассмотрения на заседании Комиссии.</w:t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ТОВКА ЗАСЕДАНИЙ КОМИССИИ</w:t>
      </w:r>
    </w:p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1. Пакет документов, подготовленный государственными органами и организациями, банками для рассмотрения на заседании Комиссии </w:t>
        <w:br/>
        <w:t xml:space="preserve">в соответствии с главой 2 настоящего Регламента, направляется </w:t>
        <w:br/>
        <w:t>в Министерство экономики для их проверки на соответствие требованиям постановления № 275 и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2. Министерство экономики в течение 15 календарных дней после поступления пакета документов рассматривает его и в случае соответствия документов требованиям актов законодательства, а также настоящему Регламенту включает соответствующий вопрос в проект повестки дня заседания Комиссии, который визирует Министр экономики (далее – проект повестки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лучае несоответствия пакета документов требованиям актов </w:t>
      </w:r>
      <w:r>
        <w:rPr>
          <w:spacing w:val="-4"/>
          <w:sz w:val="30"/>
          <w:szCs w:val="30"/>
        </w:rPr>
        <w:t>законодательства, а также настоящему Регламенту Министерство экономики</w:t>
      </w:r>
      <w:r>
        <w:rPr>
          <w:sz w:val="30"/>
          <w:szCs w:val="30"/>
        </w:rPr>
        <w:t xml:space="preserve"> письменно информирует об этом соответствующие государственные органы и организации, банк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3. Министерство экономики вносит в Совет Министров Республики Беларусь проект повестки с соответствующим пакетом документ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4. Проект повестки рассматривается Аппаратом Совета Министров Республики Беларусь, согласовывается заместителями Премьер-министра Республики Беларусь, курирующими вопросы, включенные в проект повестки, утверждается председателем Комисси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5. Вопросы, по которым пакеты документов представлены после утверждения повестки дня заседания Комиссии (далее – повестка дня), могут включаться в нее только по письменному поручению председателя Комиссии, а в его отсутствие – его заместител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6. Повестка дня с соответствующим пакетом документов доводится Министерством экономики до членов Комиссии и государственных органов и организаций, банков, внесших вопрос для рассмотрения на заседании Комиссии не позднее чем за 3 дня до заседания Комисс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7. Министерство экономики обеспечивает оповещение членов Комиссии, докладчиков и лиц, приглашенных на заседание, о проведении заседания Комиссии и принимает участие в его подготовк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8. Государственные органы и организации, банки, внесшие предложение о рассмотрении соответствующего вопроса на заседании Комиссии, также принимают участие в его подготовк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9. В течение срока, указанного в пункте 16 настоящего Регламента, </w:t>
      </w:r>
      <w:r>
        <w:rPr>
          <w:spacing w:val="-4"/>
          <w:sz w:val="30"/>
          <w:szCs w:val="30"/>
        </w:rPr>
        <w:t>при возможном отсутствии кворума Министерство экономики информирует</w:t>
      </w:r>
      <w:r>
        <w:rPr>
          <w:sz w:val="30"/>
          <w:szCs w:val="30"/>
        </w:rPr>
        <w:t xml:space="preserve"> об этом председателя Комиссии через Аппарат Совета Министров Республики Беларусь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4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26"/>
          <w:szCs w:val="26"/>
        </w:rPr>
        <w:t>ПРОВЕДЕНИЕ ЗАСЕДАНИЙ КОМИССИИ</w:t>
      </w:r>
    </w:p>
    <w:p>
      <w:pPr>
        <w:pStyle w:val="Normal"/>
        <w:spacing w:lineRule="auto" w:line="199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0. Заседания Комиссии проводятся по мере необходимости, но не реже одного раза в полугодие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1. Заседания Комиссии проводятся с соблюдением требований постановления № 275, настоящего Регламента и в соответствии с утвержденной председателем Комиссии повесткой дн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2. Техническое обеспечение заседаний Комиссии осуществляет Аппарат Совета Министров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3. Регистрация лиц, участвующих в заседаниях Комиссии, организуется Аппаратом Совета Министров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4. На заседаниях Комиссии с докладами по вопросам повестки дня выступают руководители государственных органов и организаций, банков, внесшие предложение о рассмотрении соответствующего вопроса на заседании Комисси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5. Члены Комиссии имеют право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ыступать на заседаниях Комиссии и инициировать проведение голосования по внесенным ими предложениям в рамках рассматриваемого вопрос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давать участникам заседания Комиссии вопросы в соответствии с повесткой дня и получать на них ответы по существ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случае несогласия с решением Комиссии изложить письменно особое мнение по рассматриваемому вопросу, подлежащее обязательному приобщению к протоколу заседания Комисси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существлять иные полномочия в целях выполнения возложенных на Комиссию задач и функций, установленных постановлением № 275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6. </w:t>
      </w:r>
      <w:r>
        <w:rPr>
          <w:spacing w:val="-4"/>
          <w:sz w:val="30"/>
          <w:szCs w:val="30"/>
        </w:rPr>
        <w:t>Для докладов устанавливается время до 10 минут, для содокладов</w:t>
      </w:r>
      <w:r>
        <w:rPr>
          <w:sz w:val="30"/>
          <w:szCs w:val="30"/>
        </w:rPr>
        <w:t xml:space="preserve"> и выступлений – до 5 минут, для справок – до 3 минут. </w:t>
      </w:r>
    </w:p>
    <w:p>
      <w:pPr>
        <w:pStyle w:val="Normal"/>
        <w:ind w:firstLine="709"/>
        <w:jc w:val="both"/>
        <w:rPr/>
      </w:pPr>
      <w:r>
        <w:rPr>
          <w:spacing w:val="-8"/>
          <w:sz w:val="30"/>
          <w:szCs w:val="30"/>
        </w:rPr>
        <w:t xml:space="preserve">В </w:t>
      </w:r>
      <w:r>
        <w:rPr>
          <w:spacing w:val="-4"/>
          <w:sz w:val="30"/>
          <w:szCs w:val="30"/>
        </w:rPr>
        <w:t>отдельных</w:t>
      </w:r>
      <w:r>
        <w:rPr>
          <w:spacing w:val="-8"/>
          <w:sz w:val="30"/>
          <w:szCs w:val="30"/>
        </w:rPr>
        <w:t xml:space="preserve"> случаях председатель Комиссии </w:t>
      </w:r>
      <w:r>
        <w:rPr>
          <w:spacing w:val="-4"/>
          <w:sz w:val="30"/>
          <w:szCs w:val="30"/>
        </w:rPr>
        <w:t>правомочен</w:t>
      </w:r>
      <w:r>
        <w:rPr>
          <w:spacing w:val="-8"/>
          <w:sz w:val="30"/>
          <w:szCs w:val="30"/>
        </w:rPr>
        <w:t xml:space="preserve"> устанавливать</w:t>
      </w:r>
      <w:r>
        <w:rPr>
          <w:sz w:val="30"/>
          <w:szCs w:val="30"/>
        </w:rPr>
        <w:t xml:space="preserve"> иную продолжительность выступлений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7. </w:t>
      </w:r>
      <w:r>
        <w:rPr>
          <w:spacing w:val="-8"/>
          <w:sz w:val="30"/>
          <w:szCs w:val="30"/>
        </w:rPr>
        <w:t xml:space="preserve">На </w:t>
      </w:r>
      <w:r>
        <w:rPr>
          <w:spacing w:val="-4"/>
          <w:sz w:val="30"/>
          <w:szCs w:val="30"/>
        </w:rPr>
        <w:t>заседание</w:t>
      </w:r>
      <w:r>
        <w:rPr>
          <w:spacing w:val="-8"/>
          <w:sz w:val="30"/>
          <w:szCs w:val="30"/>
        </w:rPr>
        <w:t xml:space="preserve"> Комиссии при </w:t>
      </w:r>
      <w:r>
        <w:rPr>
          <w:spacing w:val="-4"/>
          <w:sz w:val="30"/>
          <w:szCs w:val="30"/>
        </w:rPr>
        <w:t>необходимости</w:t>
      </w:r>
      <w:r>
        <w:rPr>
          <w:spacing w:val="-8"/>
          <w:sz w:val="30"/>
          <w:szCs w:val="30"/>
        </w:rPr>
        <w:t xml:space="preserve"> могут быть </w:t>
      </w:r>
      <w:r>
        <w:rPr>
          <w:spacing w:val="-4"/>
          <w:sz w:val="30"/>
          <w:szCs w:val="30"/>
        </w:rPr>
        <w:t>приглашены</w:t>
      </w:r>
      <w:r>
        <w:rPr>
          <w:sz w:val="30"/>
          <w:szCs w:val="30"/>
        </w:rPr>
        <w:t xml:space="preserve"> консультанты по валютно-кредитным и иным вопросам, а также иные лица, не являющиеся членами Комисс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8. Оценка Комиссией внесенных на ее рассмотрение вопросов осуществляется с учетом заключений, подготовленных Министерством </w:t>
      </w:r>
      <w:r>
        <w:rPr>
          <w:spacing w:val="-4"/>
          <w:sz w:val="30"/>
          <w:szCs w:val="30"/>
        </w:rPr>
        <w:t>экономики</w:t>
      </w:r>
      <w:r>
        <w:rPr>
          <w:spacing w:val="-8"/>
          <w:sz w:val="30"/>
          <w:szCs w:val="30"/>
        </w:rPr>
        <w:t xml:space="preserve"> и Министерством финансов, а также государственной комплексной</w:t>
      </w:r>
      <w:r>
        <w:rPr>
          <w:sz w:val="30"/>
          <w:szCs w:val="30"/>
        </w:rPr>
        <w:t xml:space="preserve"> экспертизы (для инвестиционных проектов), включая отмеченные риски, иных представленных в установленном законодательством порядке документов, исходя из следующих критериев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боснованность привлечения внешних государственных займов, внешних гарантированных займов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оответствие показателей эффективности инвестиций и финансовой реализуемости инвестиционного проекта их допустимым значения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отношение уровня эффективной процентной ставки привлекаемых внешних государственных займов, внешних гарантированных займов и </w:t>
      </w:r>
      <w:r>
        <w:rPr>
          <w:spacing w:val="-4"/>
          <w:sz w:val="30"/>
          <w:szCs w:val="30"/>
        </w:rPr>
        <w:t>уровня эффективной процентной ставки, сложившегося в рамках портфеля</w:t>
      </w:r>
      <w:r>
        <w:rPr>
          <w:sz w:val="30"/>
          <w:szCs w:val="30"/>
        </w:rPr>
        <w:t xml:space="preserve"> внешних государственных займов, внешних гарантированных займо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ные показатели в зависимости от специфики рассматриваемого на заседании Комиссии вопроса.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При принятии Комиссией решений по внесенным на ее рассмотрение</w:t>
      </w:r>
      <w:r>
        <w:rPr>
          <w:sz w:val="30"/>
          <w:szCs w:val="30"/>
        </w:rPr>
        <w:t xml:space="preserve"> вопросам учитывается также позиция консультантов по валютно-кредитным и иным вопроса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казатели эффективности инвестиций и финансовой реализуемости инвестиционного проекта, их допустимые значения определены согласно приложению 2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29. Решение Комиссии оформляется протоколом заседания Комиссии</w:t>
      </w:r>
      <w:r>
        <w:rPr>
          <w:sz w:val="30"/>
          <w:szCs w:val="30"/>
        </w:rPr>
        <w:t xml:space="preserve"> (далее – протокол) в соответствии с постановлением № 275 на бланке Совета Министров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 протоколу прилагаются позиция члена Комиссии в случае его несогласия с решением Комиссии, а также заключение (позиция) консультантов по валютно-кредитным и иным вопросам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0. В отдельных случаях по решению председателя Комиссии решение по соответствующему вопросу может быть принято в ходе </w:t>
      </w:r>
      <w:r>
        <w:rPr>
          <w:spacing w:val="-4"/>
          <w:sz w:val="30"/>
          <w:szCs w:val="30"/>
        </w:rPr>
        <w:t>рабочего обсуждения путем письменного подтверждения членами Комиссии</w:t>
      </w:r>
      <w:r>
        <w:rPr>
          <w:sz w:val="30"/>
          <w:szCs w:val="30"/>
        </w:rPr>
        <w:t xml:space="preserve"> своего согласия с решением Комиссии с последующим оформлением соответствующего протокол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1. Решения Комиссии после подписания протокола председателем Комиссии доводятся Министерством экономики до членов Комиссии и иных заинтересованных лиц в виде выписок из протоколов на бланке Министерства экономик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2. Контроль за выполнением решений Комиссии осуществляют </w:t>
      </w:r>
      <w:r>
        <w:rPr>
          <w:spacing w:val="-4"/>
          <w:sz w:val="30"/>
          <w:szCs w:val="30"/>
        </w:rPr>
        <w:t>соответствующие структурные подразделения Аппарата Совета Министров</w:t>
      </w:r>
      <w:r>
        <w:rPr>
          <w:sz w:val="30"/>
          <w:szCs w:val="30"/>
        </w:rPr>
        <w:t xml:space="preserve"> Республики Беларусь (по принадлежности вопросов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7</w:t>
    </w:r>
    <w:r>
      <w:rPr>
        <w:rStyle w:val="PageNumber"/>
        <w:sz w:val="28"/>
        <w:szCs w:val="28"/>
      </w:rPr>
      <w:fldChar w:fldCharType="end"/>
    </w:r>
  </w:p>
  <w:p>
    <w:pPr>
      <w:pStyle w:val="Head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 Знак Знак"/>
    <w:qFormat/>
    <w:rPr>
      <w:rFonts w:eastAsia="Calibri"/>
      <w:b/>
      <w:bCs/>
      <w:lang w:val="en-US" w:bidi="ar-SA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 Знак Знак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rFonts w:eastAsia="Calibri"/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15:00Z</dcterms:created>
  <dc:creator>3921</dc:creator>
  <dc:description/>
  <cp:keywords/>
  <dc:language>en-US</dc:language>
  <cp:lastModifiedBy>3921</cp:lastModifiedBy>
  <cp:lastPrinted>2016-08-16T15:58:00Z</cp:lastPrinted>
  <dcterms:modified xsi:type="dcterms:W3CDTF">2016-08-24T09:20:00Z</dcterms:modified>
  <cp:revision>3</cp:revision>
  <dc:subject/>
  <dc:title>РЕГЛАМЕНТ</dc:title>
</cp:coreProperties>
</file>