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80"/>
        <w:ind w:left="5250" w:hanging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ConsPlusNormal"/>
        <w:widowControl/>
        <w:spacing w:lineRule="exact" w:line="280"/>
        <w:ind w:left="5250" w:hanging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 Регламенту В</w:t>
      </w:r>
      <w:r>
        <w:rPr>
          <w:rFonts w:cs="Times New Roman" w:ascii="Times New Roman" w:hAnsi="Times New Roman"/>
          <w:sz w:val="30"/>
          <w:szCs w:val="30"/>
        </w:rPr>
        <w:t>алютно-кредитной комиссии Совета Министров Республики Беларусь</w:t>
      </w:r>
    </w:p>
    <w:p>
      <w:pPr>
        <w:pStyle w:val="ConsPlusNormal"/>
        <w:widowControl/>
        <w:ind w:firstLine="600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"/>
        <w:widowControl/>
        <w:ind w:firstLine="600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"/>
        <w:spacing w:lineRule="auto" w:line="98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"/>
        <w:widowControl/>
        <w:spacing w:lineRule="exact" w:line="280"/>
        <w:ind w:right="3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затели эффективности инвестиций и </w:t>
        <w:br/>
        <w:t>финансовой реализуемости инвестиционного проекта, их допустимые значения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440"/>
        <w:gridCol w:w="4492"/>
      </w:tblGrid>
      <w:tr>
        <w:trPr>
          <w:tblHeader w:val="true"/>
        </w:trPr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ентарии</w:t>
            </w:r>
          </w:p>
        </w:tc>
      </w:tr>
      <w:tr>
        <w:trPr>
          <w:tblHeader w:val="true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й дисконтированный доход</w:t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нуля</w:t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зует интегральный эффект от реализации проекта,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то ес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вень чистого дохода (сумма чистой прибыли и амортизации) с учетом стоимости капитала</w:t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яя норма доходности (ВНД)</w:t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ставки дисконтирования</w:t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ует запас прочности проекта, выражающийся в разнице между ВНД и ставкой дисконтирования</w:t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нтированный срок окупаемости инвестиций</w:t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средневзвешенного срока эксплуатации оборудования плюс  срок строительства объекта, оптимально – менее 10 лет</w:t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ует степень рисков реализации проекта и ликвидности инвестиций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нтированный срок окупаемости государственной поддержки</w:t>
            </w:r>
          </w:p>
          <w:p>
            <w:pPr>
              <w:pStyle w:val="ConsPlusNormal"/>
              <w:widowControl/>
              <w:tabs>
                <w:tab w:val="clear" w:pos="708"/>
                <w:tab w:val="left" w:pos="29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 лет плюс срок строительства объекта</w:t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ует степень финансового риска для бюджета и вероятность неэффективного использования государственной поддержки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ютоокупаемость проекта</w:t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средневзвешенного срока эксплуатации оборудования плюс  срок строительства объекта</w:t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ует степень зависимости от внешних заимствований, в том числе с учетом привлекаемых иностранных кредитов, займов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покрытия задолженности</w:t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любому году реализации проекта должен быть более 1,3</w:t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зует способность организации погасить в соответствующем году задолженность по привлеченным долгосрочным кредитам и займам </w:t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копленное сальдо денежных средств</w:t>
            </w:r>
          </w:p>
        </w:tc>
        <w:tc>
          <w:tcPr>
            <w:tcW w:w="2440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любому году реализации проекта должно быть положительным (дефицит не допускается)</w:t>
            </w:r>
          </w:p>
        </w:tc>
        <w:tc>
          <w:tcPr>
            <w:tcW w:w="4492" w:type="dxa"/>
            <w:tcBorders/>
          </w:tcPr>
          <w:p>
            <w:pPr>
              <w:pStyle w:val="ConsPlus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ует достаточность денежных средств для осуществления деятельности организации, в том числе погашени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долженности по заемным средствам, по каждому году (соотношение годового чистого дохода к годовой сумме погашения основного долга и процентов)</w:t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spacing w:lineRule="exact" w:line="240"/>
        <w:ind w:firstLine="60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ConsPlusNormal"/>
        <w:widowControl/>
        <w:spacing w:lineRule="exact" w:line="160"/>
        <w:jc w:val="both"/>
        <w:rPr>
          <w:rFonts w:ascii="Times New Roman" w:hAnsi="Times New Roman" w:cs="Times New Roman"/>
          <w:sz w:val="18"/>
          <w:szCs w:val="24"/>
          <w:lang w:val="be-BY"/>
        </w:rPr>
      </w:pPr>
      <w:r>
        <w:rPr>
          <w:rFonts w:cs="Times New Roman" w:ascii="Times New Roman" w:hAnsi="Times New Roman"/>
          <w:sz w:val="18"/>
          <w:szCs w:val="24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Arial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30"/>
    </w:rPr>
  </w:style>
  <w:style w:type="character" w:styleId="1">
    <w:name w:val=" Знак Знак1"/>
    <w:qFormat/>
    <w:rPr>
      <w:sz w:val="3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 w:cs="Times New Roman"/>
      <w:cap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8:00Z</dcterms:created>
  <dc:creator>3925</dc:creator>
  <dc:description/>
  <cp:keywords/>
  <dc:language>en-US</dc:language>
  <cp:lastModifiedBy>3921</cp:lastModifiedBy>
  <cp:lastPrinted>2016-08-16T16:21:00Z</cp:lastPrinted>
  <dcterms:modified xsi:type="dcterms:W3CDTF">2016-08-24T08:18:00Z</dcterms:modified>
  <cp:revision>2</cp:revision>
  <dc:subject/>
  <dc:title>Положение 2</dc:title>
</cp:coreProperties>
</file>